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ver3.08 ���� g2as ver3.08 Lv.3 Exp.3' �ւ̃\�[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����-e -b��w�</w:t>
      </w:r>
      <w:r>
        <w:rPr/>
        <w:t>肷��̂</w:t>
      </w:r>
      <w:r>
        <w:rPr/>
        <w:t>ƁA�</w:t>
      </w:r>
      <w:r>
        <w:rPr/>
        <w:t>ꕔ�̃</w:t>
      </w:r>
      <w:r>
        <w:rPr/>
        <w:t>I�u�W�F�N�g�̃����N���</w:t>
      </w:r>
      <w:r>
        <w:rPr/>
        <w:t>鏇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Ⴄ�̂Œ��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�E�l(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